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65" w:leader="none"/>
        </w:tabs>
        <w:ind w:left="738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365" w:leader="none"/>
        </w:tabs>
        <w:ind w:left="7380" w:hanging="0"/>
        <w:rPr/>
      </w:pPr>
      <w:r>
        <w:rPr/>
        <w:t>к Порядку составления и ведения кассового плана исполнения  бюджета  Курчанского сельского поселения Темрюкского района на 2014 год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ассовый план исполнения  бюджета Курчанского сельского поселения Темрюкского района на 2014 год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8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900"/>
        <w:gridCol w:w="900"/>
        <w:gridCol w:w="77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00"/>
      </w:tblGrid>
      <w:tr>
        <w:trPr>
          <w:tblHeader w:val="true"/>
          <w:trHeight w:val="286" w:hRule="exac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администратор доходов бюджета , источников финансирования дефицита бюджета, главный распорядитель средств  бюджет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6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1. Прогноз кассовых поступлений в  бюджет Курчанского сельского поселения Темрюкского района</w:t>
            </w:r>
          </w:p>
        </w:tc>
      </w:tr>
      <w:tr>
        <w:trPr/>
        <w:tc>
          <w:tcPr>
            <w:tcW w:w="148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 Прогноз поступления доходов в бюджет Курчанского сельского поселения Темрюкского район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рогноз поступления доходов в  бюджет Курчанского сельского поселения Темрюкского район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из них целевые федеральные средст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2.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2. Прогноз кассовых выплат из  бюджета Курчанского сельского поселения Темрюкского района</w:t>
            </w:r>
          </w:p>
        </w:tc>
      </w:tr>
      <w:tr>
        <w:trPr/>
        <w:tc>
          <w:tcPr>
            <w:tcW w:w="65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 Прогноз кассовых выплат  в части расходов</w:t>
            </w:r>
          </w:p>
        </w:tc>
        <w:tc>
          <w:tcPr>
            <w:tcW w:w="82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32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  <w:t>Итого прогноз кассовых выплат  в части расходов с лицевых счетов, открытых в финансовом управлен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рогноз кассовых выплат  в части расходов с лицевых счетов, открытых в отделении по Темрюкскому району Управления федерального казначейства Краснодарского кра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рас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прогноз кассовых выплат из  бюджета Курчанского сельского поселения Темрюкского райо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  <w:t>Темрюкского района                                                                              _______________                                    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     (подпись)</w:t>
        <w:tab/>
        <w:t xml:space="preserve">                                                          (расшифровка росписи)</w:t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rPr/>
      </w:pPr>
      <w:r>
        <w:rPr/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9:00Z</dcterms:created>
  <dc:creator>ИльинскаяНВ</dc:creator>
  <dc:description/>
  <cp:keywords/>
  <dc:language>en-US</dc:language>
  <cp:lastModifiedBy>Admin</cp:lastModifiedBy>
  <cp:lastPrinted>2012-01-16T10:20:00Z</cp:lastPrinted>
  <dcterms:modified xsi:type="dcterms:W3CDTF">2014-02-18T08:26:00Z</dcterms:modified>
  <cp:revision>13</cp:revision>
  <dc:subject/>
  <dc:title>Приложение 1 раздел 1 </dc:title>
</cp:coreProperties>
</file>